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/>
      </w:pPr>
      <w:r>
        <w:rPr>
          <w:b/>
          <w:szCs w:val="22"/>
        </w:rPr>
        <w:t>TEXTOVÉ PRÍLOHY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1</w:t>
        <w:tab/>
        <w:t>Dokumentácia a fotodokumentácia realizovaných vrtov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2</w:t>
        <w:tab/>
        <w:t>Dokumentácia archívnych vrtov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3</w:t>
        <w:tab/>
        <w:t>Dokumentácia geofyzikálny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4</w:t>
        <w:tab/>
        <w:t>Dokumentácia dynamických penetračných skúšok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5</w:t>
        <w:tab/>
        <w:t>Dokumentácia presiometrických skúšok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6</w:t>
        <w:tab/>
        <w:t>Dokumentácia laboratórny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7</w:t>
        <w:tab/>
        <w:t>Dokumentácia meračský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8</w:t>
        <w:tab/>
        <w:t>Inklinometrické merania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9</w:t>
        <w:tab/>
        <w:t>Geotechnické výpočt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1</w:t>
        <w:tab/>
        <w:t>Dokumentácia a fotodokumentácia realizovaných vrtov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2</w:t>
        <w:tab/>
        <w:t>Dokumentácia archívnych vrtov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3</w:t>
        <w:tab/>
        <w:t>Dokumentácia geofyzikálny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4</w:t>
        <w:tab/>
        <w:t>Dokumentácia dynamických penetračných skúšok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5</w:t>
        <w:tab/>
        <w:t>Dokumentácia presiometrických skúšok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6</w:t>
        <w:tab/>
        <w:t>Dokumentácia laboratórny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7</w:t>
        <w:tab/>
        <w:t>Dokumentácia meračský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8</w:t>
        <w:tab/>
        <w:t>Inklinometrické merania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9</w:t>
        <w:tab/>
        <w:t>Geotechnické výpočty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1</w:t>
        <w:tab/>
        <w:t>Dokumentácia a fotodokumentácia realizovaných vrtov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2</w:t>
        <w:tab/>
        <w:t>Dokumentácia archívnych vrtov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3</w:t>
        <w:tab/>
        <w:t>Dokumentácia geofyzikálny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4</w:t>
        <w:tab/>
        <w:t>Dokumentácia dynamických penetračných skúšok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5</w:t>
        <w:tab/>
        <w:t>Dokumentácia presiometrických skúšok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6</w:t>
        <w:tab/>
        <w:t>Dokumentácia laboratórny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7</w:t>
        <w:tab/>
        <w:t>Dokumentácia meračský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8</w:t>
        <w:tab/>
        <w:t>Inklinometrické merania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9</w:t>
        <w:tab/>
        <w:t>Geotechnické výpočty</w:t>
      </w:r>
    </w:p>
    <w:sectPr>
      <w:type w:val="nextPage"/>
      <w:pgSz w:w="11906" w:h="16838"/>
      <w:pgMar w:left="1276" w:right="127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i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Arial" w:hAnsi="Arial" w:cs="Arial"/>
      <w:b/>
      <w:i/>
      <w:sz w:val="24"/>
    </w:rPr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PtaChar">
    <w:name w:val="Päta Char"/>
    <w:qFormat/>
    <w:rPr>
      <w:rFonts w:ascii="Arial" w:hAnsi="Arial" w:cs="Arial"/>
      <w:b/>
      <w:i/>
      <w:sz w:val="18"/>
      <w:lang w:val="sk-SK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lined">
    <w:name w:val="Underlined"/>
    <w:basedOn w:val="Normal"/>
    <w:next w:val="Normal"/>
    <w:qFormat/>
    <w:pPr>
      <w:keepNext w:val="true"/>
      <w:keepLines/>
      <w:spacing w:before="120" w:after="240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8789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Header">
    <w:name w:val="Header"/>
    <w:pPr>
      <w:widowControl/>
      <w:tabs>
        <w:tab w:val="clear" w:pos="720"/>
        <w:tab w:val="right" w:pos="9356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9:00Z</dcterms:created>
  <dc:creator>Stanislav Hejatko</dc:creator>
  <dc:description/>
  <cp:keywords/>
  <dc:language>en-US</dc:language>
  <cp:lastModifiedBy>Ivan Jakubis</cp:lastModifiedBy>
  <cp:lastPrinted>2014-06-17T11:32:00Z</cp:lastPrinted>
  <dcterms:modified xsi:type="dcterms:W3CDTF">2014-06-17T09:34:00Z</dcterms:modified>
  <cp:revision>3</cp:revision>
  <dc:subject/>
  <dc:title>Zakladna sablona</dc:title>
</cp:coreProperties>
</file>